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6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120650</wp:posOffset>
                </wp:positionV>
                <wp:extent cx="10004425" cy="436054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4425" cy="4360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4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478"/>
                              <w:gridCol w:w="3176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70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Желудков Николай Ивано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Fonts w:eastAsia="Liberation Serif;Times New Roman" w:cs="Liberation Serif;Times New Roman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 147 04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Садов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7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53,7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39,3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Хундаи Эллантра нью, 16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661 026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82,6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7.75pt;height:343.35pt;mso-wrap-distance-left:0pt;mso-wrap-distance-right:0pt;mso-wrap-distance-top:0pt;mso-wrap-distance-bottom:0pt;margin-top:9.5pt;mso-position-vertical-relative:text;margin-left:-1.7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44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478"/>
                        <w:gridCol w:w="3176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70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47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6912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9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Желудков Николай Ивано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 </w:t>
                            </w:r>
                            <w:r>
                              <w:rPr/>
                              <w:t>4 147 044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Садов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7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53,7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39,3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Хундаи Эллантра нью, 16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 </w:t>
                            </w:r>
                            <w:r>
                              <w:rPr/>
                              <w:t>661 026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82,6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7-04-18T14:36:56Z</dcterms:modified>
  <cp:revision>19</cp:revision>
  <dc:subject/>
  <dc:title/>
</cp:coreProperties>
</file>